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  <w:t>FOTOPŘÍLOHA</w:t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79315" cy="32391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  <w:t>Charakteristika Vltavy v místě staveniště pod Lužcem nad Vltavou.</w:t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79315" cy="32391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  <w:t>Charakteristika Vltavy v místě staveniště pod Lužcem nad Vltavou.</w:t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  <w:t>FOTOPŘÍLOHA</w:t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79315" cy="323913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  <w:t>Charakteristika Vltavy v místě staveniště ve směru proti toku Vltavy.</w:t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79315" cy="323913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 w:val="false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jc w:val="center"/>
        <w:rPr/>
      </w:pPr>
      <w:r>
        <w:rPr>
          <w:rFonts w:eastAsia="Lucida Sans Unicode" w:cs="Arial"/>
          <w:b w:val="false"/>
          <w:bCs w:val="false"/>
          <w:caps w:val="false"/>
          <w:smallCaps w:val="false"/>
          <w:color w:val="000000"/>
          <w:sz w:val="22"/>
          <w:szCs w:val="24"/>
          <w:lang w:val="zxx" w:eastAsia="zxx" w:bidi="zxx"/>
        </w:rPr>
        <w:t>Charakteristika Vltavy v místě staveniště po směru toku Vltavy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595" cy="290830"/>
              <wp:effectExtent l="5715" t="5080" r="4445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60" cy="29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8pt;height:22.8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595" cy="290830"/>
              <wp:effectExtent l="5715" t="5080" r="4445" b="5080"/>
              <wp:wrapSquare wrapText="largest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60" cy="29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8pt;height:22.8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8-05-16T19:45:00Z</cp:lastPrinted>
  <dcterms:modified xsi:type="dcterms:W3CDTF">2018-05-16T17:47:14Z</dcterms:modified>
  <cp:revision>52</cp:revision>
  <dc:subject/>
  <dc:title/>
</cp:coreProperties>
</file>